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VACATION SCHEDULE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YEAR:______________________</w:t>
      </w:r>
    </w:p>
    <w:p>
      <w:pPr>
        <w:pStyle w:val="Normal"/>
        <w:bidi w:val="0"/>
        <w:spacing w:lineRule="auto" w:line="240" w:before="14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MONTH  |  WEEK ONE | WEEK TWO | WEEK THREE | WEEK FOUR | WEEK FIVE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JAN.   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FEB.   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MARCH  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APRIL  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MAY    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JUNE   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JULY   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AUGUST 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SEPT.  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OCT.   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NOV.   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firstLine="100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|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DEC.   |           |          |            |           |           |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